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50" w:hRule="atLeast"/>
        </w:trPr>
        <w:tc>
          <w:tcPr>
            <w:tcW w:w="9606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Слободо-Тур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бодо-Турин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 Е Ш Е Н И Е</w:t>
            </w:r>
          </w:p>
        </w:tc>
      </w:tr>
      <w:tr>
        <w:trPr>
          <w:trHeight w:val="182" w:hRule="atLeast"/>
        </w:trPr>
        <w:tc>
          <w:tcPr>
            <w:tcW w:w="960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от 28 апреля  2015 года                                                           №  118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Туринская Слоб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лободо-Тур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за 1 квартал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4 Положения «О бюджетном процессе в Слободо-Туринском сельском поселении», утвержденного решением Думы Слободо-Туринского сельского поселения от 30.03.2013 № 270 (с изменениями от 25.12.2013 № 41 и от 27.03.2015 № 115), заслушав доклад главы Слободо-Туринского сельского поселения Сабурова Ю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а Слободо-Турин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1. Принять к сведению отчет об исполнении бюджета Слободо-Туринского сельского поселения за 1 квартал 2015 год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– в сумме 15 831,9 тыс. рублей, что составляет 24,1 % годовых назначений, в том числе собственных доходов – 3 416,8 тыс. рублей, что составляет 28,5 % годового пла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ходам – в сумме 13 710,5 тыс. рублей, что составляет 20,87 % годовых назнач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Информационном вестнике» и разместить на официальном сайте администрации Слободо-Тур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по бюджету, финансам и налогам (председатель комиссии Захарова С.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Глава Слободо-Туринског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бодо-Туринского                                                            сельского поселения</w:t>
      </w:r>
    </w:p>
    <w:p>
      <w:pPr>
        <w:pStyle w:val="Normal"/>
        <w:ind w:right="8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__________ Ю. В. Сабуров</w:t>
      </w:r>
    </w:p>
    <w:p>
      <w:pPr>
        <w:pStyle w:val="Normal"/>
        <w:ind w:right="895" w:hanging="0"/>
        <w:jc w:val="both"/>
        <w:rPr/>
      </w:pPr>
      <w:r>
        <w:rPr>
          <w:sz w:val="28"/>
          <w:szCs w:val="28"/>
        </w:rPr>
        <w:t>_________ А. В. Кукар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пия вер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Слободо-Тур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Ю. В. Сабуров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59893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1:00Z</dcterms:created>
  <dc:creator>DumaSP</dc:creator>
  <dc:description/>
  <cp:keywords/>
  <dc:language>en-US</dc:language>
  <cp:lastModifiedBy>DumaSP</cp:lastModifiedBy>
  <dcterms:modified xsi:type="dcterms:W3CDTF">2015-04-29T06:50:00Z</dcterms:modified>
  <cp:revision>2</cp:revision>
  <dc:subject/>
  <dc:title/>
</cp:coreProperties>
</file>