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20"/>
        <w:gridCol w:w="1363"/>
        <w:gridCol w:w="1220"/>
        <w:gridCol w:w="1145"/>
        <w:gridCol w:w="2240"/>
        <w:gridCol w:w="1520"/>
        <w:gridCol w:w="184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158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Думы  Слободо-Туринского</w:t>
            </w:r>
          </w:p>
        </w:tc>
      </w:tr>
      <w:tr>
        <w:trPr>
          <w:trHeight w:val="315" w:hRule="atLeast"/>
        </w:trPr>
        <w:tc>
          <w:tcPr>
            <w:tcW w:w="158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158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8.04.2015 № 118          </w:t>
            </w:r>
          </w:p>
        </w:tc>
      </w:tr>
      <w:tr>
        <w:trPr>
          <w:trHeight w:val="240" w:hRule="atLeast"/>
        </w:trPr>
        <w:tc>
          <w:tcPr>
            <w:tcW w:w="1250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861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полнение бюджетных ассигнований по разделам, подразделам, целевым статьям (муниципальным программам Слободо-Туринского сельского поселения и непрограммным направлениям деятельности), группам и подгруппам видов расходов классификации расходов бюджетов за 1 квартал 2015г.</w:t>
            </w:r>
          </w:p>
        </w:tc>
      </w:tr>
      <w:tr>
        <w:trPr>
          <w:trHeight w:val="315" w:hRule="atLeast"/>
        </w:trPr>
        <w:tc>
          <w:tcPr>
            <w:tcW w:w="1586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86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строки</w:t>
            </w:r>
          </w:p>
        </w:tc>
        <w:tc>
          <w:tcPr>
            <w:tcW w:w="5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здела, подраздел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целевой статьи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вида расходов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средств, предусмотренная решением о бюджете на 2015 год, в рублях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бюджета осуществляемые в 2015 году</w:t>
            </w:r>
          </w:p>
        </w:tc>
      </w:tr>
      <w:tr>
        <w:trPr>
          <w:trHeight w:val="81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5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 395,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33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14,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1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14,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1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Думы Слободо-Туринского сельского поселения ( центральный аппарат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14,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1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62,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3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51,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146,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1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146,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1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Слободо-Туринского сельского по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146,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1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1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146,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1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687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687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9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687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9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(центральный аппарат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687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9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9 121,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2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565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8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2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 046,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2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 046,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8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2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 046,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8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архивных фонд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слуг (выполнение работ) по опубликованию нормативно правовых ак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 муниципальных служащих  сельского по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9,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7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9,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7%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искам к Слободо-Туринскому сельскому поселению о возмещении вреда, причиненного гражданину или юридическому лицу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2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6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2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6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 обязательства муниципа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9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4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8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4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32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9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«Содействие развитию и поддержка малого и среднего предпринимательства, в том числе в сфере АПК Слободо-Туринского сельского поселения»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йствие в развитии малых форм хозяйствования в АП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е ресур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3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3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6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ранспортного обслуживания населения (содержание паромной переправы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7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4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32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4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32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54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32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5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, мостов и иных транспортных , инженерных сооружений муниципального знач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3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32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33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2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98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25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и капитальный ремонт автомобильных дорог общего пользования местного значения и сооружений на них в населенных пунктах по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1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1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«Содействие развитию и поддержка малого и среднего предпринимательства, в том числе в сфере АПК Слободо-Туринского сельского поселения»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поддержки малого и среднего предпринимательства на территории муниципа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формлению права собственности на автомобильные дороги местного знач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градостроительной деятельност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6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реализации муниципальных программ по использованию и охране земель, утверждение схем территориального планирования по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2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6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2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6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9 974,2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46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Жилищное хозяйство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общего имущества муниципального жилищного фон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алоимущих граждан жилыми помещениями по договорам соц.найма муниципального жилищного фон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3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3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модернизация объектов коммунальной инфраструктуры Слободо -Туринского сельского поселения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3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-, газо- и водоснабжения на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5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71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5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548,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7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азопровода в селе Туринская Слобо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7 425,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97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7 425,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97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лободо- Туринского сельского поселения 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7 425,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97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 127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 127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55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98,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8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98,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8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модернизация объектов коммунальной инфраструктуры Слободо -Туринского сельского поселения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нвестиционных программ (проектов) развития общественной инфраструктуры муниципального знач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, спорта и молодежной политики в Слободо-Туринском сельском поселени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5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5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ультуры и библиотечной деятельности в Слободо-Туринском сельском поселени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5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учреждений культуры и исскуства культурно-досуговой сфер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1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1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иблиотечного обслуживания населения, формирование и хранение библиотечных фондов муниципальных библиоте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3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3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циальная политик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почетным гражданам Слободо-Туринского сельского пос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циальная политика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в области социальной полити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, спорта и молодежной политики в Слободо-Туринском сельском поселении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9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99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3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обязательств по обслуживанию муниципального долга Слободо-Туринского сельского поселения  в соответствии с программой муниципальных заимствова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Слободо-Туринского муниципального рай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02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0 506,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7%</w:t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51:00Z</dcterms:created>
  <dc:creator>DumaSP</dc:creator>
  <dc:description/>
  <dc:language>en-US</dc:language>
  <cp:lastModifiedBy>DumaSP</cp:lastModifiedBy>
  <dcterms:modified xsi:type="dcterms:W3CDTF">2015-04-29T05:52:00Z</dcterms:modified>
  <cp:revision>1</cp:revision>
  <dc:subject/>
  <dc:title/>
</cp:coreProperties>
</file>