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695"/>
        <w:gridCol w:w="1720"/>
        <w:gridCol w:w="1363"/>
        <w:gridCol w:w="1110"/>
        <w:gridCol w:w="1145"/>
        <w:gridCol w:w="2330"/>
        <w:gridCol w:w="1681"/>
        <w:gridCol w:w="1347"/>
      </w:tblGrid>
      <w:tr>
        <w:trPr>
          <w:trHeight w:val="315" w:hRule="atLeast"/>
        </w:trPr>
        <w:tc>
          <w:tcPr>
            <w:tcW w:w="163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63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 решению Думы Слободо-Туринского </w:t>
            </w:r>
          </w:p>
        </w:tc>
      </w:tr>
      <w:tr>
        <w:trPr>
          <w:trHeight w:val="315" w:hRule="atLeast"/>
        </w:trPr>
        <w:tc>
          <w:tcPr>
            <w:tcW w:w="163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</w:t>
            </w:r>
          </w:p>
        </w:tc>
      </w:tr>
      <w:tr>
        <w:trPr>
          <w:trHeight w:val="315" w:hRule="atLeast"/>
        </w:trPr>
        <w:tc>
          <w:tcPr>
            <w:tcW w:w="163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8.04.2015 № 118           </w:t>
            </w:r>
          </w:p>
        </w:tc>
      </w:tr>
      <w:tr>
        <w:trPr>
          <w:trHeight w:val="255" w:hRule="atLeast"/>
        </w:trPr>
        <w:tc>
          <w:tcPr>
            <w:tcW w:w="1630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3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сполнение расходов местного бюджета по ведомственной структуре за 1 квартал  2015 года.</w:t>
            </w:r>
          </w:p>
        </w:tc>
      </w:tr>
      <w:tr>
        <w:trPr>
          <w:trHeight w:val="255" w:hRule="atLeast"/>
        </w:trPr>
        <w:tc>
          <w:tcPr>
            <w:tcW w:w="1630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строки</w:t>
            </w:r>
          </w:p>
        </w:tc>
        <w:tc>
          <w:tcPr>
            <w:tcW w:w="4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главного распорядителя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аздела, подраздела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целевой статьи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вида расходов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средств, предусмотренная решением о бюджете на 2015 год, в рублях</w:t>
            </w:r>
          </w:p>
        </w:tc>
        <w:tc>
          <w:tcPr>
            <w:tcW w:w="3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 бюджета, осуществляемые в 2015 году</w:t>
            </w:r>
          </w:p>
        </w:tc>
      </w:tr>
      <w:tr>
        <w:trPr>
          <w:trHeight w:val="540" w:hRule="atLeast"/>
        </w:trPr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МА СЛОБОДО-ТУРИНСКОГО СЕЛЬСКОГО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514,4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1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514,4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1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514,4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1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514,4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1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Думы Слободо-Туринского сельского поселения ( центральный аппарат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0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514,4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1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орга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0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62,4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3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0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51,9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0%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СЛОБОДО-ТУРИНСКОГО СЕЛЬСКОГО ПОСЕЛЕНИЯ СЛОБОДО-ТУРИНСКОГО МУНИЦИПАЛЬНОГО РАЙОНА СВЕРДЛ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52 5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66 991,6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5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08 1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7 881,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39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146,9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91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146,9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91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Слободо-Туринского сельского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1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146,9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91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орга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1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146,9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91%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687,5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9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687,5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9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щегосударственные вопрос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687,5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9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ых органов (центральный аппарат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687,5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9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орга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2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9 121,8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2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8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565,7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08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28 1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0 046,9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8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28 1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0 046,9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8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щегосударственные вопрос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28 1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0 046,9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8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архивных фон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слуг (выполнение работ) по опубликованию нормативно правовых ак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 муниципальных служащих  сельского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69,9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27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69,9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27%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по искам к Слободо-Туринскому сельскому поселению о возмещении вреда, причиненного гражданину или юридическому лицу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26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6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26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6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 обязательства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77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9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77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9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4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4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4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98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98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еспечение общественной безопасности населения на территории Слободо-Туринского сельского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98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98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98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еспечение общественной безопасности населения на территории Слободо-Туринского сельского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44 4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326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49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«Содействие развитию и поддержка малого и среднего предпринимательства, в том числе в сфере АПК Слободо-Туринского сельского поселения»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ействие в развитии малых форм хозяйствования в АП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23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23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ные ресур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еспечение общественной безопасности населения на территории Слободо-Туринского сельского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3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3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6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6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транспорта и дорожного хозяйства в Слободо-Туринском сельском поселени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6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транспортного обслуживания населения (содержание паромной переправ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6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57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государственных (муниципальных ) учреждений и физическим лицам-производителям товаров, работ, услу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54 4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4 326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5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54 4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4 326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5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транспорта и дорожного хозяйства в Слободо-Туринском сельском поселени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54 4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4 326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5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, мостов и иных транспортных , инженерных сооружений муниципального зна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13 4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4 326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19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4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338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02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государственных (муниципальных ) учреждений и физическим лицам-производителям товаров, работ, услу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988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25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и капитальный ремонт автомобильных дорог общего пользования местного значения и сооружений на них в населенных пунктах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11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11%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«Содействие развитию и поддержка малого и среднего предпринимательства, в том числе в сфере АПК Слободо-Туринского сельского поселения»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поддержки малого и среднего предпринимательства на территории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23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государственных (муниципальных ) учреждений и физическим лицам-производителям товаров, работ, услу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23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транспорта и дорожного хозяйства в Слободо-Туринском сельском поселени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формлению права собственности на автомобильные дороги местного зна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градостроительной деятельност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Б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76%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реализации муниципальных программ по использованию и охране земель, утверждение схем территориального планирования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Б2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76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Б2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76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8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89 974,2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46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Жилищное хозяйство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общего имущества муниципального жилищного фон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2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2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алоимущих граждан жилыми помещениями по договорам соц.найма муниципального жилищного фон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2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2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8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548,3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13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8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548,3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13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и модернизация объектов коммунальной инфраструктуры Слободо -Туринского сельского посе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8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548,3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13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в границах поселения электро-, тепло-, газо- и водоснабжения на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5 8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548,3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71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5 8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548,3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57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государственных (муниципальных ) учреждений и физическим лицам-производителям товаров, работ, услу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газопровода в селе Туринская Слобо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7 425,9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97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7 425,9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97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населенных пунктов Слободо- Туринского сельского поселения 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7 425,9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97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 127,6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55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 127,6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55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98,2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48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98,2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48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и модернизация объектов коммунальной инфраструктуры Слободо -Туринского сельского посе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нвестиционных программ (проектов) развития общественной инфраструктуры муниципального зна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физической культуры, спорта и молодежной политики в Слободо-Туринском сельском поселени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1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5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1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5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1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5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культуры и библиотечной деятельности в Слободо-Туринском сельском поселени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1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5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еятельности учреждений культуры и исскуства культурно-досуговой сфе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6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1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6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1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иблиотечного обслуживания населения, формирование и хранение библиотечных фондов муниципальных библиоте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83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83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циальная политик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почетным гражданам Слободо-Туринского сельского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2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2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циальная политик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в области социальной полит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2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2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799,9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9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799,9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9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799,9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9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физической культуры, спорта и молодежной политики в Слободо-Туринском сельском поселени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799,9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9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8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799,9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9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8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799,9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3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8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щегосударственные вопрос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обязательств по обслуживанию муниципального долга Слободо-Туринского сельского поселения  в соответствии с программой муниципальных заимств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 Слободо-Туринского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10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702 5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0 506,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87%</w:t>
            </w:r>
          </w:p>
        </w:tc>
      </w:tr>
      <w:tr>
        <w:trPr>
          <w:trHeight w:val="24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54:00Z</dcterms:created>
  <dc:creator>DumaSP</dc:creator>
  <dc:description/>
  <dc:language>en-US</dc:language>
  <cp:lastModifiedBy>DumaSP</cp:lastModifiedBy>
  <dcterms:modified xsi:type="dcterms:W3CDTF">2015-04-29T05:54:00Z</dcterms:modified>
  <cp:revision>1</cp:revision>
  <dc:subject/>
  <dc:title/>
</cp:coreProperties>
</file>