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89610</wp:posOffset>
                </wp:positionV>
                <wp:extent cx="8851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1"/>
                              <w:gridCol w:w="4859"/>
                              <w:gridCol w:w="1660"/>
                              <w:gridCol w:w="1660"/>
                              <w:gridCol w:w="1660"/>
                              <w:gridCol w:w="16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940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940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к решению Думы Слободо-Туринского сельского поселения от 28.04.2015 № 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3940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Исполнение доходной части бюджета Слободо-Турин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940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за I квартал 2015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940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244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Уточненный план на год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Исполнение с начала года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Расхождение с начала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4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8210102000010000110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алог на доходы физических лиц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3 078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682 646,5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2 395 353,4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22,1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0010302000010000110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Акцизы по подакцизным товарам (продукции), производимым на территории РФ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2 215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693 685,7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 521 314,2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31,3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8210503000010000110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7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3 607,0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3 392,9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51,5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8210601030100000110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 127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0 245,4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 116 754,5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0,9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8210606033100000110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4 455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 945 810,9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2 509 189,0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43,6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8210606043100000110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налог с физических лиц, обладающих земельным участком, расположенным в границах сельских  поселений (сумма платежа (перерасчеты, недоимка и задолженность по соответствующему платежу, в том числе по отмененному)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725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75 647,7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649 352,2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0,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8210904053100000110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5,9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-5,9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92011105025100002120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5 107,8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-5 107,8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92011105075100003120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Доходы от сдачи в аренду объектов нежилого фонда муниципальных районов, находящихся в казне сельских поселений и не являющихся памятниками истории, культуры и градостроительства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92011105075100004120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Плата за пользование жилыми помещениями (плата за наем) муниципального жилищного фонда, находящегося в казне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371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90111701050100000180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Невыясненные поступления, зачисляемые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 СОБСТВЕННЫХ ДОХОДОВ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1 988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3 416 757,3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8 571 242,6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28,5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92020202999100000151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чие субсидии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92020203024100000151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Субвенции бюджетам сельских поселений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0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92020204999100000151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чие МБТ, передаваемые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53 714 4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2 415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41 299 4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23,1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ИТОГО ДОХОДОВ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65 702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15 831 857,3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49 870 642,6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24,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pt;height:595.3pt;mso-wrap-distance-left:9pt;mso-wrap-distance-right:9pt;mso-wrap-distance-top:0pt;mso-wrap-distance-bottom:0pt;margin-top:54.3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1"/>
                        <w:gridCol w:w="4859"/>
                        <w:gridCol w:w="1660"/>
                        <w:gridCol w:w="1660"/>
                        <w:gridCol w:w="1660"/>
                        <w:gridCol w:w="16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940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940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к решению Думы Слободо-Туринского сельского поселения от 28.04.2015 № 118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3940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Исполнение доходной части бюджета Слободо-Турин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940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за I квартал 2015 го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940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244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485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Уточненный план на год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Исполнение с начала года</w:t>
                            </w:r>
                          </w:p>
                        </w:tc>
                        <w:tc>
                          <w:tcPr>
                            <w:tcW w:w="33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Расхождение с начала го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4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8210102000010000110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 xml:space="preserve">Налог на доходы физических лиц 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3 078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682 646,5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2 395 353,4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22,18%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0010302000010000110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Акцизы по подакцизным товарам (продукции), производимым на территории РФ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2 215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693 685,7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 521 314,2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31,32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8210503000010000110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7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3 607,0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3 392,9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51,53%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8210601030100000110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 127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0 245,4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 116 754,5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0,91%</w:t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8210606033100000110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4 455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 945 810,9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2 509 189,0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43,68%</w:t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8210606043100000110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Земельный налог с физических лиц, обладающих земельным участком, расположенным в границах сельских  поселений (сумма платежа (перерасчеты, недоимка и задолженность по соответствующему платежу, в том числе по отмененному)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725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75 647,7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649 352,2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0,43%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8210904053100000110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Земельный налог (по обязательствам, возникшим до 1 января 2006 года), мобилизуемый на территориях сельских поселений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5,9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-5,9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92011105025100002120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5 107,8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-5 107,8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92011105075100003120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Доходы от сдачи в аренду объектов нежилого фонда муниципальных районов, находящихся в казне сельских поселений и не являющихся памятниками истории, культуры и градостроительства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92011105075100004120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Плата за пользование жилыми помещениями (плата за наем) муниципального жилищного фонда, находящегося в казне сельских поселений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371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90111701050100000180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Невыясненные поступления, зачисляемые в бюджеты сельских поселений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СЕГО СОБСТВЕННЫХ ДОХОДОВ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1 988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3 416 757,3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8 571 242,6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28,5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92020202999100000151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Прочие субсидии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92020203024100000151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Субвенции бюджетам сельских поселений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00,00%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92020204999100000151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Прочие МБТ, передаваемые бюджетам сельских поселений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53 714 4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2 415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41 299 4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23,11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ИТОГО ДОХОДОВ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65 702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15 831 857,3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49 870 642,6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24,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40:00Z</dcterms:created>
  <dc:creator>DumaSP</dc:creator>
  <dc:description/>
  <dc:language>en-US</dc:language>
  <cp:lastModifiedBy>DumaSP</cp:lastModifiedBy>
  <dcterms:modified xsi:type="dcterms:W3CDTF">2015-04-29T05:40:00Z</dcterms:modified>
  <cp:revision>1</cp:revision>
  <dc:subject/>
  <dc:title/>
</cp:coreProperties>
</file>