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 решению Думы</w:t>
      </w:r>
    </w:p>
    <w:p>
      <w:pPr>
        <w:pStyle w:val="Normal"/>
        <w:jc w:val="right"/>
        <w:rPr/>
      </w:pPr>
      <w:r>
        <w:rPr/>
        <w:t>Слободо-Тур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 28.04.2015 № 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од источников внутреннего финансирования</w:t>
      </w:r>
    </w:p>
    <w:p>
      <w:pPr>
        <w:pStyle w:val="Normal"/>
        <w:jc w:val="center"/>
        <w:rPr/>
      </w:pPr>
      <w:r>
        <w:rPr/>
        <w:t>дефицита бюджета Слободо-Туринского сельского поселения в 2014 г</w:t>
      </w:r>
    </w:p>
    <w:p>
      <w:pPr>
        <w:pStyle w:val="Normal"/>
        <w:jc w:val="center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646"/>
        <w:gridCol w:w="1415"/>
        <w:gridCol w:w="1268"/>
        <w:gridCol w:w="1340"/>
      </w:tblGrid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ыс. 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тыс. руб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я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0 01 02 00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 сельского посе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2 00 00 10 0000 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 сельского поселения кредитов, предоставленных кредитными организациями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2 00 00 10 0000 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3 01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8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 сельского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3 01 00 10 0000 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3 01 00 10 0000 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8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5 00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4,4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 сельского  поселения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5 02 01 10 0000 5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14 19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 20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4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5 02 01 10 0000 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14 680,2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59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4,8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6 00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4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4 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4 01 10 0000 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4 5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0 00 0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 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0 00 0000 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 сельского посе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1 10 0000 6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 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0 00 0000 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 сельского поселения в валюте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1 10 0000 5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20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4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1:00Z</dcterms:created>
  <dc:creator>1</dc:creator>
  <dc:description/>
  <cp:keywords/>
  <dc:language>en-US</dc:language>
  <cp:lastModifiedBy>DumaSP</cp:lastModifiedBy>
  <cp:lastPrinted>2015-03-16T09:41:00Z</cp:lastPrinted>
  <dcterms:modified xsi:type="dcterms:W3CDTF">2015-04-29T05:12:00Z</dcterms:modified>
  <cp:revision>14</cp:revision>
  <dc:subject/>
  <dc:title/>
</cp:coreProperties>
</file>