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right="425" w:hanging="0"/>
        <w:jc w:val="right"/>
        <w:rPr/>
      </w:pPr>
      <w:r>
        <w:rPr>
          <w:sz w:val="24"/>
          <w:szCs w:val="24"/>
        </w:rPr>
        <w:t>к решению Думы</w:t>
      </w:r>
    </w:p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  <w:t>Слободо-Туринского</w:t>
      </w:r>
    </w:p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.04.2015 № 1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и структура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ободо-Тури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01.01.2015 г. (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4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276"/>
        <w:gridCol w:w="1568"/>
        <w:gridCol w:w="1360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Поступил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, списание основ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по муниципальной гарантии 2013г. ОАО «Свердловэнергосбы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000 000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по муниципальной гарантии 2014г.(ГУП СО «Управление снабжение и сбыта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0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0 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 по муниципальной гарантии 2014г  (ЗАО «Уралсевергаз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0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руктуризированный кредит на кассовый разрыв 2011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 5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 850</w:t>
            </w:r>
          </w:p>
        </w:tc>
      </w:tr>
      <w:tr>
        <w:trPr>
          <w:trHeight w:val="36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87 5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8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567" w:right="425" w:hanging="0"/>
        <w:jc w:val="both"/>
        <w:outlineLvl w:val="0"/>
        <w:rPr/>
      </w:pPr>
      <w:r>
        <w:rPr>
          <w:sz w:val="32"/>
        </w:rPr>
        <w:t xml:space="preserve">Обязательства по муниципальной гарантии на 01.01.2014 года перед ОАО «Свердловэнергосбыт» в сумме 6 000 000 рублей    оплачено в сумме 500 000 рублей, остальная сумма  5 500 000 рублей убраны из долговой книги на основании заявления Администрации Слободо-Туринского сельского поселения и Решения Арбитражного суда Свердлов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567" w:right="567" w:gutter="0" w:header="0" w:top="73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6:00Z</dcterms:created>
  <dc:creator>Alexander Osykin</dc:creator>
  <dc:description/>
  <cp:keywords/>
  <dc:language>en-US</dc:language>
  <cp:lastModifiedBy>DumaSP</cp:lastModifiedBy>
  <cp:lastPrinted>2015-03-16T09:45:00Z</cp:lastPrinted>
  <dcterms:modified xsi:type="dcterms:W3CDTF">2015-04-29T05:21:00Z</dcterms:modified>
  <cp:revision>24</cp:revision>
  <dc:subject/>
  <dc:title>Тюменский  юридический институт  МВД РФ</dc:title>
</cp:coreProperties>
</file>