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50" w:hRule="atLeast"/>
        </w:trPr>
        <w:tc>
          <w:tcPr>
            <w:tcW w:w="936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Слободо-Тур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бодо-Турин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Е Ш Е Н И Е</w:t>
            </w:r>
          </w:p>
        </w:tc>
      </w:tr>
      <w:tr>
        <w:trPr>
          <w:trHeight w:val="324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апреля 2015 года                                                                    №   117      Туринская Слоб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Слободо-Туринского сельского 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отчетный финансовый 2014 год</w:t>
      </w:r>
    </w:p>
    <w:p>
      <w:pPr>
        <w:pStyle w:val="Style41"/>
        <w:widowControl/>
        <w:spacing w:lineRule="auto" w:line="240" w:before="240" w:after="0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47 Положения «О бюджетном процессе в Слободо-Туринском сельском поселении», утвержденного решением Думы Слободо-Туринского сельского поселения от 30.03.2013 № 270 (с изменениями от 25.12.2013 № 41 и от 27.03.2015 № 115), Положением «О порядке организации и проведения публичных слушаний в Слободо-Туринском сельском поселении», утвержденным решением Думы Слободо-Туринского сельского поселения от 31.10.2007 № 123 (с изменениями от 27.04.2011 № 198, от 30.12.2012 № 299, от 27.02.2014 № 59), с учетом проведенных публичных слушаний по исполнению бюджета Слободо-Туринского сельского поселения за 2014 год (протокол от 22.04.2015), заслушав доклад главы Слободо-Туринского сельского поселения Сабурова Ю. В. и председателя Контрольного органа Слободо-Туринского муниципального района Пелевиной О. В.</w:t>
      </w:r>
    </w:p>
    <w:p>
      <w:pPr>
        <w:pStyle w:val="Normal"/>
        <w:shd w:fill="FFFFFF" w:val="clear"/>
        <w:spacing w:before="5" w:after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Слободо-Туринского сельского поселения  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sz w:val="28"/>
          <w:szCs w:val="28"/>
        </w:rPr>
        <w:t>РЕШИЛА:</w:t>
      </w:r>
      <w:r>
        <w:rPr/>
        <w:t xml:space="preserve">  </w:t>
      </w:r>
      <w:r>
        <w:rPr>
          <w:sz w:val="28"/>
          <w:szCs w:val="28"/>
        </w:rPr>
        <w:t>1. Утвердить отчет об исполнении бюджета Слободо-Туринского сельского поселения за отчетный финансовый 2014 год, в том числе: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 доходам – в сумме 110 176,0 тыс. рублей; 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сходам – в сумме 104 974,0 тыс. рублей;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фицит бюджета – в сумме 5202,0 тыс. рублей;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ъем межбюджетных трансфертов – получение из других уровней бюджета – в сумме 94 668,8 тыс. рублей;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ъем расходов на обслуживание внутренних заимствований – в сумме 0,6 тыс. рублей;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ъем расходов на реализацию муниципальной целевой программы – в сумме 103 158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нижеперечисленные показатели по исполнению бюджета Слободо-Туринского сельского поселения за отчетный финансовый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Доходы местного бюджета по кодам классификации доходов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Расходы местного бюджета по разделам, подразделам, целевым статьям и видам расходов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Расходы местного бюджета по главным распорядителям, разделам, подразделам, целевым статьям и видам расходов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Источники финансирования дефицита бюджета Слободо-Туринского сельского поселения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Распределение бюджетных ассигнований, направляемых на исполнение публичных нормативных обязательств (Приложение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Исполнение программы муниципальных внутренних заимствований (Приложение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Исполнение программы муниципальных гарантий (Приложение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Размер и структура муниципального долга (Приложение 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лаве Слободо-Туринского сельского поселения Сабурову Ю. В. добиваться равномерного исполнения бюджета всеми получателями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ение опубликовать в «Информационном вестнике» и разместить на официальном сайте администрации Слободо-Туринского сельского поселения.</w:t>
        <w:tab/>
        <w:t xml:space="preserve"> 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ссию по бюджету, финансам и налогам (председатель комиссии Захарова С. Г.)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Председатель Думы                                                   Глава Слободо-Туринског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бодо-Туринского                                                            сельского поселения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__________ Ю. В. Сабуров</w:t>
      </w:r>
    </w:p>
    <w:p>
      <w:pPr>
        <w:pStyle w:val="Normal"/>
        <w:ind w:right="895" w:hanging="0"/>
        <w:jc w:val="both"/>
        <w:rPr/>
      </w:pPr>
      <w:r>
        <w:rPr>
          <w:sz w:val="28"/>
          <w:szCs w:val="28"/>
        </w:rPr>
        <w:t>_________ А. В. Кукарских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пия вер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лободо-Тури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Ю. В. Сабуров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59893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09:00Z</dcterms:created>
  <dc:creator>DumaSP</dc:creator>
  <dc:description/>
  <cp:keywords/>
  <dc:language>en-US</dc:language>
  <cp:lastModifiedBy>DumaSP</cp:lastModifiedBy>
  <dcterms:modified xsi:type="dcterms:W3CDTF">2015-04-29T06:51:00Z</dcterms:modified>
  <cp:revision>3</cp:revision>
  <dc:subject/>
  <dc:title/>
</cp:coreProperties>
</file>